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24521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972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2559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02507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14657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6646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6937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13293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9317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7216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30195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3073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0480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4017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63780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21594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8817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3248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3582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3020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94588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8274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71071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1080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31532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09262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21526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6475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60414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6560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05138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52594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89075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29948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5143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52949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4969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28781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58240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