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64673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22317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91134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83204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38915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66513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67474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1461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38039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30131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24467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57204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36899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45652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54521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64154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44549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64820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40549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71439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94623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30606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72110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53952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71053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74618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7679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94867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275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93867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71610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08326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54852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1705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94714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80671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21239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04096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16939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