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09261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05396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58914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19232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08348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92196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8114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97040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02706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65616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46631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89122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0095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78180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76413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93875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17463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08292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14139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20205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2806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979253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346989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1918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06997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56241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44432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17411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55988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62180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77960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09911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31577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55595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48445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1483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33310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72188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10917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