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52665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78086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26743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87203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92858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93116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0740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15844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31199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15973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58015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93448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22466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27900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30871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6031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25130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73492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83428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90973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52755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94662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99639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351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56138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31014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80702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21424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35017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75889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63999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52466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04054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5135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62710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98574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14688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85212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23436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